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93977221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27111780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